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117193044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» ________ 2023 года</w:t>
        <w:tab/>
        <w:tab/>
        <w:tab/>
        <w:tab/>
        <w:tab/>
        <w:tab/>
        <w:t xml:space="preserve">          №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снабжения населения твердым топливом на территории муниципального района «Шилкинский  район»</w:t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Style w:val="1"/>
          <w:rFonts w:eastAsia="Courier New" w:cs="Times New Roman" w:ascii="Times New Roman" w:hAnsi="Times New Roman"/>
          <w:b w:val="false"/>
          <w:sz w:val="28"/>
          <w:szCs w:val="28"/>
        </w:rPr>
        <w:t>В целях обеспечения населения проживающего в жилых домах с печным отоплением, твердым топливом на территории сельских поселений муниципального района «Шилкинский  район», в соответствии с пунктом 4 части 1 статьи 16 Федерального закона от 06.10.2003 года N 131-ФЗ "Об общих принципах организации местного самоуправления в Российской Федерации", руководствуясь Уставом  муниципального района «Ононский  район»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: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ложение «Об организации снабжения населения твердым топливом на территории муниципального района «Шилкинский  район» (приложение 1).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типовую форму соглашения об организации на территории муниципального района «Шилкинский район»  снабжения населения твердым топливом (приложение 2)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ить Управление инвестиционной политики и развития инфраструктуры муниципального района «Шилкинский район» уполномоченным органом на осуществление полномочий  по организации снабжения населения твердым топливом на территории муниципального район «Шилкинский район»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на официальном портале муниципального района «Шилкинский район»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района «Шилкинский район» - Бунькова Е.А.</w:t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ab/>
        <w:t>С.В.Воробьё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муниципального района «Шилкинский район» 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  2023  г. №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НА ТЕРРИТОРИИ МУНИЦИПАЛЬНОГО РАЙОНА «ШИЛКИНСКИЙ РАЙОН» СНАБЖЕНИЯ НАСЕЛЕНИЯ ТВЕРДЫМ ТОПЛИВ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целях организации и обеспечения твердым топливом населения  муниципального района «Шилкинский район» проживающего в жилых домах с печным отоплением на территории сельских поселений,  в соответствии с Федеральным законом "Об общих принципах организации местного самоуправления в Российской Федерации" от 06.10.2003 N 131-ФЗ, Жилищным кодексом Российской федерации, Уставом муниципального района «Шилкинский район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нятия</w:t>
      </w:r>
    </w:p>
    <w:p>
      <w:pPr>
        <w:pStyle w:val="Style14"/>
        <w:widowControl/>
        <w:numPr>
          <w:ilvl w:val="1"/>
          <w:numId w:val="6"/>
        </w:numPr>
        <w:overflowPunct w:val="false"/>
        <w:autoSpaceDE w:val="false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м Положении используются следующие основные понят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ердое топливо</w:t>
      </w:r>
      <w:r>
        <w:rPr>
          <w:rFonts w:cs="Times New Roman" w:ascii="Times New Roman" w:hAnsi="Times New Roman"/>
          <w:sz w:val="28"/>
          <w:szCs w:val="28"/>
        </w:rPr>
        <w:t xml:space="preserve"> - уголь, др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ливоснабжающ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– предприятие, учреждение, индивидуальный предприниматель, осуществляющие непосредственное снабжение населения твердым топливом по не регулируемым тарифам (ценам) на основании соглашения, заключенного с администрацией муниципального района «Шилкин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документ, фиксирующий договоренность между двумя или несколькими участниками обсужден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333333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мочия муниципального образования по обеспечению населения твердым топливом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Администрация муниципального района «Шилкинский район»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уполномоченный орган по организации снабжения населения твердым топливо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полномоченный орган Администрации муниципального района «Шилкинский район» - Управление инвестиционной политики и развития инфраструктуры муниципального района «Шилкинский район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ает и выполняет соглашения на снабжение населения твердым топливом с топливоснабжающими организациями или индивидуальными предпринимателя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и проверяет документы топливоснабжающих организаций, необходимые для заключения согла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 согла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деятельность топливоснабжающих организаций по обеспечению населения твердым топли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топливоснабжающими организациями информирует жителей муниципального района «Шилкинский район» в средствах массовой информации по вопросам обеспечения их твердым топли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ашивает и получает от топливоснабжающих организаций информацию, необходимую для осуществления своих полномочий в соответствии с настоящим Положение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иодом снабжения граждан топливом является календарный г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соглашения на снабжение населения твердым топлив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1. Топливоснабжающая организация в целях заключения соглашения  на снабжение населения твердым топливом подает в уполномоченный орган следующие документ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заключении согла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свидетельства о государственной регистрации и постановке на учет в налоговом орган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наличие топливных ресурсов (договора аренды/покупки участков недр (угольных месторождений), лесозаготовительных участков, либо договора на приобретение твердого топлива с ресурсодобывающими организациями)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Уполномоченный орган в течение 5-ти рабочих дней проверяет достоверность сведений в поданных топливоснабжающей организацией документах, готовит проект соглашения. В случае наличия недостоверных сведений в поданных топливоснабжающей организацией документах, уполномоченный орган отказывает в заключении соглашения, с указанием причины отказ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сти обеспечения населения твердым топливо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Твердое топливо может продаваться потребителям как непосредственно в определенном месте продажи или складирования, так и с использованием предварительных заказов на продажу и доставку топлива к месту, указанному потребителе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Информация о предлагаемом к продаже твердом топливе должна содержать сведения о виде, марке, типе, размере, сорте топлива и других его основных показателях (включая кубатуру пиломатериалов, правила ее измерения, коэффициенты перевода круглых лесо- и пиломатериалов в плотную кубомассу), а также об условиях возможной доставки твердого топлива к месту, указанному потребителем. Такие сведения размещаются в месте продажи или складирования твердого топлива. При продаже угля исполнителем (продавцом) необходимо указывать теплотворную способность этого вида топлива и иметь документ о соответств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Образцы твердого топлива размещаются с указанием его вида, марки, типа, размера, сорта и розничных цен за единицу веса и (или) объема непосредственно в месте его продажи или складирования. Твердое топливо размещается в месте его продажи или складирования раздельно по видам, маркам, размерам, сортам и другим его основным показателям, определяющим область его применения и потребительские свой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4. Отбор потребителем твердого топлива может производиться в месте его продажи или складиров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муниципального района «Шилкинский район» 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  2023  г. №____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на территории муниципального района «Шилкинский район»  снабжения населения твердым топлив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before="0" w:after="60"/>
        <w:ind w:firstLine="567"/>
        <w:jc w:val="both"/>
        <w:rPr/>
      </w:pP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>Управление инвестиционной политики и развития инфраструктуры муниципального района «Шилкинский район», в лице ______________, действующий на основании Положения, именуемое в дальнейшем «Управление», с одной стороны и _____________, в лице _______________, действующего на основании ______________, именуемое в дальнейшем «Топливоснабжающая организация» с другой стороны, совместно именуемые сторонами, на основании «Положения об организации снабжения населением твердым топливом на территории муниципального района «Шилкинский район», утвержденного постановлением администрации от __.__,____  № ___ заключили настоящее соглашение о нижеследующ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мет соглаш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оответствии с настоящим соглашением стороны принимают на себя обязанность по организации на территории муниципального района «Шилкинский район», гарантированного и бесперебойного снабжения населения проживающего, в сельских поселениях твердым топливом – (дровами, углем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набжение населения твердым топливом должно осуществляться в соответствии с Жилищным кодексом РФ, Положения об организации снабжения населения твердым топливом на территории муниципального района настоящим соглашение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а и обязанности сторон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правление вправ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исполнение топливоснабжающей организацией обязанности по снабжению населения топливо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ашивать от топливоснабжающей организации сведения и документы, связанные с исполнением обязанности по снабжению населения топливо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очередность предоставления топлива отдельным категориям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Управление обязано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ть информационную и методическую помощь топливоснабжающей организ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корректировать список граждан, потребителей топли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реже одного раза в квартал информировать население муниципального района о топливоснабжающей организации посредством муниципальных средств массов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и 10 (десяти) дней с момента подписания настоящего соглашения, разместить информацию о топливоснабжающей организации на официальном сайте администрации муниципального района «Шилкинский район» в сети «Интернет», на информационных стендах сельских администраций муниципального района «Шилкинский район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Топливоснабжающая организация вправ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ашивать от администрации информацию о количестве потребителей твердого топлива, объеме твердого топлива, подлежащего постав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обязанности по снабжению населения твердым топливом с привлечением сторонних исполн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устанавливать цену твердого топлива и услуг по его доставк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Топливоснабжающая организация обяза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бесперебойное снабжение население сельского поселения твердым топливом – (дровами, углем), путем реализации его в местах складирования и (или) с доставкой до потреби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добычу (заготовку) топлива, либо приобретение топлива у поставщиков, в объеме, удовлетворяющем потребности населения сельского пос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 уведомлять администрацию обо всех обстоятельствах, препятствующих осуществлению обязанности по обеспечению населения топливо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собенности обеспечения населения твердым топливо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еятельность по обеспечение населению твердым топливом является коммунальной услугой и на нее распространяются правила предоставления коммунальных услуг собственникам и пользователям помещений в многоквартирных домах и жилых дом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Твердое топливо может продаваться потребителям как непосредственно в определенном месте продажи или складирования, так и с использованием предварительных заказов на продажу и доставку топлива к месту, указанному потребителе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Информация о предлагаемом к продаже твердом топливе должна содержать сведения о виде, марке, типе, размере, сорте топлива и других его основных показателях (включая кубатуру пиломатериалов, правила ее измерения, коэффициенты перевода круглых лесо- и пиломатериалов в плотную кубомассу), а также об условиях возможной доставки твердого топлива к месту, указанному потребителем. Такие сведения размещаются в месте продажи или складирования твердого топлива. При продаже угля исполнителем (продавцом) необходимо указывать теплотворную способность этого вида топлива и иметь на него сертификаты каче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разцы твердого топлива размещаются с указанием его вида, марки, типа, размера, сорта и розничных цен за единицу веса и (или) объема непосредственно в месте его продажи или складирования. Твердое топливо размещается в месте его продажи или складирования раздельно по видам, маркам, размерам, сортам и другим его основным показателям, определяющим область его применения и потребительские свой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Отбор потребителем твердого топлива может производиться в месте его продажи или складиров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. Потребитель вправе потребовать проведения контрольного взвешивания, обмера и проверки сортности приобретаемого твердого топлива в его присутств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рок действия соглаше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Настоящее соглашение заключено сроком на три года, с момента его подпис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оглашение может быть расторгнуто по взаимному согласию сторон, либо в судебном порядк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ключительные положе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Настоящее соглашение составлено в 2-х экземплярах, по одному для каждой сторон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Любые изменения и дополнения к настоящему соглашению должны быть составлены в письменной форме и подписаны сторона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о всем, что не урегулировано настоящим соглашением, стороны будут руководствоваться законодательством Российской Федер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За неисполнение условий настоящего соглашения,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реса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ourier New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3">
    <w:name w:val="Текст выноски Знак"/>
    <w:qFormat/>
    <w:rPr>
      <w:rFonts w:ascii="Segoe UI" w:hAnsi="Segoe UI" w:eastAsia="Courier New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55:00Z</dcterms:created>
  <dc:creator>Виктор Викторович Крестьянников</dc:creator>
  <dc:description/>
  <cp:keywords/>
  <dc:language>en-US</dc:language>
  <cp:lastModifiedBy>Елена Александровна Боярская</cp:lastModifiedBy>
  <cp:lastPrinted>2023-03-09T10:47:00Z</cp:lastPrinted>
  <dcterms:modified xsi:type="dcterms:W3CDTF">2023-03-09T05:49:00Z</dcterms:modified>
  <cp:revision>15</cp:revision>
  <dc:subject/>
  <dc:title/>
</cp:coreProperties>
</file>